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-Balaton Airport Kft. 2013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Benkő Attil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Hévíz-Balaton Airport Kft-ét az önkormányzat 2012. március 21-i időponttal alapította. Az alapítás évében az alapításkor 500 e Ft volt a jegyzett tőke, majd az emelésre került 50.500 e Ft-ra. A gazdasági társaság a feladatainak ellátásához a tárgyi eszközöket elsősorban bérli önkormányzatoktól, felszámolótól. Nagyon minimális az az érték, ami a gazdasági társaság alapítását követően a tulajdonában volt. A működéshez feltétlenül szükséges eszközöket már a gazdasági társaság szerezte be, így az év végi befektetett eszközök értéke a 2012. évi  8.243 e Ft összegű záró állományról 22.646 e Ft-ra emelkedett a beszámolási időszak végére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forgóeszközök értéke a 2012. évi záró értéke 89.749 e Ft-ról 61.164 e Ft-ra csökkent. A készletek értéke 1.028 e Ft-ról 11.565 e Ft-ra emelkedett, miközben a követelések állománya 48.693 e Ft-ról 33.678 e Ft-ra csökkent. Ez kedvező képet mutat, hiszen a gazdasági társaság mindent megtett a követeléseinek minél nagyobb mértékű behajtása érdekében. Kedvezőtlenebb képet mutat ugyanakkor, hogy a 2012. évi 40.028 e Ft-os pénzeszközök állománya 15.921 e Ft-ra csökkent 2013. december 31-ére. A jelentős összegű 2012. évi pénzkészlet állományt az eredményezte, hogy 2012-ben az NFM támogatás második részlete (75 millió Ft) október hónapban lett utalva és azt a gazdasági társaság nem élte fel év végéig.  Ebből a követelés állomány 48.693 e Ft. Ennek a tételes bemutatása a havi beszámolások keretében megtörtént. A nagy követelésállományt az idézi elő, hogy a légitársaságok általában 30 napos fizetési határidővel tesznek eleget kötelezettségeiknek. A gazdasági társaság záró készpénzállománya 40.028 e Ft volt. A jelentős pénzkészletet eredményezte az is, hogy a minisztériumi támogatás második 75 millió Ft-ja október hónapban került utalásra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es nettó árbevétel 286.195 e Ft volt, mely az előző évhez képest megduplázódott. Az üzleti tervben nettó árbevétel 240.990 e Ft került tervezésre, mely a tervhez képest 46 millió Ft-tal többre teljesült.  A gazdasági társaság a 2013. évi működéséhez Hévíz Város Önkormányzatától 50.000 e Ft-os támogatásban részesült, melyet bérekre és annak járulékaira használtak fel. Erről külön be is számoltak a Képviselő-testületnek. Az NFM 30.000 e Ft-os támogatást biztosított – 2014-ben került utalásra - a 2012. évi 150.000 e Ft-tal szemben. A gazdasági társaság az üzleti tervében 110.000 e Ft-os támogatással számolt a központi költségvetésből és régiós támogatást 35.000 e Ft-ot tervezett. Ez utóbbiból semmi sem teljesült.  Vissza nem térítendő támogatásban részesült a gazdasági társaság az NYDOP-2.3.1/b-12-2012-001 program keretében mely 31.951 e Ft volt. 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z Airport feladatait 14 fő dolgozó foglalkoztatásával látta el feladatát. Ebből 2 fő szellemi foglalkoztatású és 12 fő fizikai állomány van. A személyi jellegű ráfordítások járulékkal együtt 55.349 e Ft kiadást eredményeztek, ez tartalmazza a dolgozók cafetéria juttatását, munkába járási költségtérítését és egészségbiztosítási pénztár kiadásai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a beszámolás évet 31.122 e Ft veszteséggel zárta. A veszteség állományát jelentősen befolyásolta a rövidlejáratú kötelezettségek állományának előző évi 33.777 e Ft-ról 95.058 e Ft-ra történő emelkedése. A jelentős emelkedést az indokolta, hogy itt kell kimutatni az egyéb rövidlejáratú kötelezettséget, mely 39.943 e Ft, (ebből a még el nem számolt NYDOP támogatást 35.750 e Ft), a vevőktől kapott előleg összege 12.954 e Ft, a Sperbanktól igénybe vett folyószámla hitelállomány 23.577 e Ft, az szállítói állomány 18.584 e F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ról elmondható, hogy amíg a 2012. évet 12.833 e Ft eredménnyel zárta, addig ez 2013. évben nem sikerült. Ehhez jelentősen hozzájárult az, hogy nem kapott akkora összegű állami támogatást, mint előző évben. Ez a tevékenység csak fokozatosan fejleszthető fel olyan szintre, hogy az már gazdaságosnak legyen mondható. Ez nagyon sok szervezést igényel, hogy járatokra szerződést lehessen kötni, és azok egész évben rendszeresen a Hévíz-Balaton Airportnál landoljanak és hozzák az utasokat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ei tartalmazzák a beszámolási kötelezettséghez tartozó valamennyi dokumentumo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-Balaton Airport Kft …./2014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>Hévíz Város Önkormányzat Képviselő-testülete, a Hévíz-Balaton Airport  Kft a társaság könyvvizsgálói jelentéssel ellátott 2013. évi gazdálkodásáról szóló beszámolóját elfogadja. 2013. december 31-ei állapotnak megfelelően az eszközök és források értékét egyező végösszeggel 131.622 e Ft és  31.122 e Ft mérleg szerinti negatív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 xml:space="preserve">A Képviselő-testület felkéri a Hévíz-Balaton Airport Kft ügyvezető igazgatóját, hogy tegyen meg mindent, hogy a gazdasági tárgyság ne veszteséggel zárja a 2014. évet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993" w:hanging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Képviselő-testület felkéri Polgármesterét, hogy a Hévíz-Balaton Airpor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4. júni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-Balaton Airport Kft. 2013. évi gazdálkodása könyvvizsgálói jelentéssel ellátott mérleg- és eredmény-kimuta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9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,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nkő Att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évíz-Balaton Airport Kf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1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1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5-23T06:02:00Z</dcterms:modified>
  <cp:revision>10</cp:revision>
  <dc:subject/>
  <dc:title/>
</cp:coreProperties>
</file>